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ороде Пыть-Яхе (далее – Порядок), утвержденным постановлением администрации города от 11.04.2022 № 133-па, в рамках мероприятий подпрограммы 2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07.12.2021 № 550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5.04.2022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29.04.2022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</w:t>
      </w:r>
      <w:r>
        <w:rPr>
          <w:sz w:val="26"/>
          <w:szCs w:val="26"/>
        </w:rPr>
        <w:t>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2.  «Финансовая поддержка субъектов малого и среднего предпринимательства, осуществляющих социально значимые (приоритетные) виды деятельности в муниципальных образованиях,</w:t>
      </w:r>
      <w:r>
        <w:rPr>
          <w:sz w:val="26"/>
          <w:szCs w:val="26"/>
        </w:rPr>
        <w:t xml:space="preserve"> в рамках реализации регионального проекта «Акселерация субъектов малого и среднего предпринимательства» (п.2.5.1 Порядка) на возмещение части следующих затрат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е части затрат на аренду (субаренду) нежилых помещений;</w:t>
      </w:r>
    </w:p>
    <w:p>
      <w:pPr>
        <w:pStyle w:val="Normal"/>
        <w:suppressAutoHyphens w:val="true"/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е части затрат на приобретение оборудования (основных средств) и лицензионных программных продуктов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озмещение части затрат на оплату коммунальных услуг нежилых помещений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и имеют Субъекты, соответствующие критериям, определенным в пункте 1.5 Порядка, а также соответствующие требованиям, определенным в пункте 2.1 Порядка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Контактный телефон для получения дополнительной информации: 8(3463) 46-55-31, 8(3463) 46-55-07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6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D Viewer Font;Times New Roman" w:hAnsi="SD Viewer Font;Times New Roman" w:cs="SD Viewer Font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Любовь Бондаренко</cp:lastModifiedBy>
  <cp:lastPrinted>2021-07-19T12:16:00Z</cp:lastPrinted>
  <dcterms:modified xsi:type="dcterms:W3CDTF">2022-04-11T12:37:00Z</dcterms:modified>
  <cp:revision>253</cp:revision>
  <dc:subject/>
  <dc:title>              </dc:title>
</cp:coreProperties>
</file>